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Załącznik nr 1 do Ogłoszenia o zamówieniu nr DZPR.MK.2311.4.2020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SZCZEGÓŁOWY OPIS PRZEDMIOTU ZAMÓWIENIA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Przedmiotem zamówienia jest usługa polegająca na przygotowaniu i przeprowadzeniu siedmiodniowego (7) turnusu wyjazdowego dla mieszkańców i kadry mieszkań wspomaganych dla osób chorujących psychicznie z województwa lubelskiego, województwa podkarpackiego i województwa świętokrzyskiego (łącznie 35 osób), w związku z realizacją projektu pn. „Standardy w zakresie mieszkalnictwa wspomaganego dla osób chorujących psychicznie po wielokrotnych pobytach w szpitalu psychiatrycznym” w ramach </w:t>
      </w:r>
      <w:r>
        <w:rPr>
          <w:rFonts w:cs="Times New Roman" w:ascii="Times New Roman" w:hAnsi="Times New Roman"/>
          <w:bCs/>
          <w:i w:val="false"/>
          <w:sz w:val="24"/>
          <w:szCs w:val="24"/>
          <w:lang w:eastAsia="zh-CN"/>
        </w:rPr>
        <w:t>Programu Operacyjnego Wiedza Edukacja Rozwój 2014-2020 współfinasowanego ze środków Europejskiego Funduszu Społecznego, realizowanego przez Regionalny Ośrodek Polityki Społecznej w Lubli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eastAsia="zh-CN"/>
        </w:rPr>
        <w:t>Cele turnusu wypoczynkowego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i w:val="false"/>
          <w:i w:val="false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integracja mieszkańców i kadry mieszkań wspomaganych,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 xml:space="preserve">doskonalenie umiejętności 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spółpracy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 xml:space="preserve"> w grupie,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 xml:space="preserve">doskonalenie umiejętności pracy z osobami chorującymi psychicznie,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wymiana doświadc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Zakres usługi obejmuje zapewnienie trenerów/animatorów, wyżywienia i noclegów, sali, transportu, przygotowanie programu i harmonogramu turnusu oraz zapewnienie opiekuna turnusu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Liczba uczestników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: 35 osób ( mieszkańcy + kadra mieszkań – możliwość podziału na grupy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Terminy turnusu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: maj - sierpień 2020 r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Miejsce turnusu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: miejscowość nadmorska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eastAsia="zh-CN"/>
        </w:rPr>
        <w:t>Specyfikacja poszczególnych elementów usługi:</w:t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TRENERZY/ANIMATORZY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ykonawca zapewni co najmniej dwóch trenerów /animatorów,  z których każdy posiada: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doświadczenie w pracy z osobami chorującymi psychicznie (prowadzenie zajęć grupowych i indywidualnych),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doświadczenie w prowadzeniu  warsztatów/</w:t>
      </w:r>
      <w:r>
        <w:rPr>
          <w:rFonts w:cs="Times New Roman" w:ascii="Times New Roman" w:hAnsi="Times New Roman"/>
          <w:i w:val="false"/>
          <w:iCs/>
          <w:sz w:val="24"/>
          <w:szCs w:val="24"/>
          <w:lang w:eastAsia="zh-CN"/>
        </w:rPr>
        <w:t xml:space="preserve">zajęć grupowych </w:t>
        <w:br/>
        <w:t>i indywidualnych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/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ajęć animacyjnych/rożnych form organizacji czasu wolnego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i w:val="false"/>
          <w:i w:val="false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Trenerzy/animatorzy przeprowadzą zajęcia w wymiarze śr. 4 h zegarowych dziennie dla łącznie 35 uczestników z podziałem na 2 grupy – w tym warsztaty / zajęcia animacyjne oraz wyjścia i wycieczki zorganizowane / spacery/ wycieczki piesze, rowerowe, autokarowe / wyjście do kina, teatru / ogniska / dyskoteki / karaoke / zajęcia sportowe,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Trenerzy/animatorzy przygotują i przedstawią do akceptacji Zamawiającego program i harmonogram turnusu z podziałem na każdy dzień,</w:t>
      </w:r>
      <w:bookmarkStart w:id="0" w:name="_Hlk530125764"/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 xml:space="preserve">Zamawiający zastrzega, że koszty zakwaterowania, wyżywienia </w:t>
        <w:br/>
        <w:t>i transportu trenerów/animatorów pokrywa Wykonawca</w:t>
      </w:r>
      <w:bookmarkEnd w:id="0"/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W przypadku zaistnienia okoliczności, z powodu których trener/animator wskazany do przeprowadzenia zajęć nie będzie mógł uczestniczyć </w:t>
        <w:br/>
        <w:t xml:space="preserve">w realizacji przedmiotu umowy, Wykonawca może powierzyć wykonanie przedmiotu umowy innemu trenerowi spełniającemu warunki udziału </w:t>
        <w:br/>
        <w:t xml:space="preserve">w postępowaniu. </w:t>
      </w:r>
    </w:p>
    <w:p>
      <w:pPr>
        <w:pStyle w:val="Normal"/>
        <w:suppressAutoHyphens w:val="true"/>
        <w:spacing w:before="0" w:after="200"/>
        <w:ind w:left="1440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TRANSPORT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organizowanie i zapewnienie transportu wszystkim uczestnikom turnusu (35 osób) bezpiecznym i odpowiednio do tego celu przygotowanym środkiem transportu, zgodnie z wymogami ustawy Prawo o ruchu drogowym, dostosowanym do przewozu liczby osób wraz z bagażami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Transport uczestników spotkania odbywać się będzie zgodnie z ramowym harmonogramem </w:t>
      </w:r>
      <w:bookmarkStart w:id="1" w:name="_Hlk530123914"/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z Lublina, Rzeszowa (lub Dębicy / Straszęcina) i Kielc (lub Wiśniówki) do miejsca turnusu i z powrotem </w:t>
      </w:r>
      <w:bookmarkEnd w:id="1"/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oraz w trakcie turnusu zgodnie </w:t>
        <w:br/>
        <w:t xml:space="preserve">z potrzebami. Cena transportu powinna uwzględniać koszt paliwa </w:t>
        <w:br/>
        <w:t>i amortyzacji pojazdu oraz dowóz z Lublina, Rzeszowa (lub Dębicy / Straszęcina) i Kielc (lub Wiśniówki) do miejsca turnusu i z powrotem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pojazd nie starszy niż 10 lat (na dzień rozpoczęcia świadczenia usługi), liczba miejsc siedzących dla wszystkich pasażerów – uczestników turnusu (35) wskazanych przez Zamawiającego oraz osoby sprawującej nadzór nad turnusem (1) i trenerów/animatorów (2) – łącznie dla 38 osób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pojazd o konstrukcji umożliwiającej przewóz bagażu przez każdego </w:t>
        <w:br/>
        <w:t xml:space="preserve">z uczestników (tj. 35 uczestników turnusu wskazanych przez Zamawiającego oraz osoby sprawującej nadzór nad organizacją szkolenia i trenerów) </w:t>
        <w:br/>
        <w:t>o wadze do 20 kg w luku bagażowym oraz bagażu podręcznego o wadze do 6 kg w kabinie autokaru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ykonawca powinien w pełni przestrzegać bezpieczeństwa wszystkich przewożonych osób w autokarze, zabezpieczyć na własny koszt wszelkie środki konieczne do udzielenia pierwszej pomocy w czasie przebywania osób w autokarze oraz dbać o czystość i porządek w autokarze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amawiający nie ponosi odpowiedzialności za szkodę wyrządzoną osobom trzecim przez Wykonawcę podczas wykonywania przedmiotu zamówienia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amawiający nie pokrywa w ramach oddzielnej odpłatności kosztów Wykonawcy związanych z opłatami drogowymi w kraju (w tym za przejazd autostradą) oraz opłatami parkingowymi jak i korzystaniem przez Wykonawcę z obsługi technicznej pojazdu (toaleta, klimatyzacja). Wykonawca wszystkie te koszty powinien uwzględnić w stawce za km przejazdu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Wykonawca zapewni kierowców do wymienionego wyżej pojazdu, pozostających do dyspozycji na czas realizacji zamówienia. Zamawiający zastrzega sobie prawo do wezwania odpowiednich służb celem przeprowadzenia kontroli stanu trzeźwości kierowców w każdym momencie trwania transportu. Zamawiający zastrzega sobie prawo wezwania odpowiednich służb, celem sprawdzenia stanu technicznego pojazdu. </w:t>
        <w:br/>
        <w:t>W przypadku stwierdzenia, iż autokar jest niesprawny technicznie lub nie  spełnia wymaganego standardu Zamawiający ma prawo żądać podstawienia autokaru sprawnego o wymaganym standardzie a Wykonawca ma to żądanie spełnić. Jeżeli Wykonawca nie wywiąże się z tego obowiązku Zamawiający na koszt Wykonawcy podstawi sprawny autokar o wymaganym standardzie od innego podmiotu. Zamawiający nie dopuszcza możliwości korzystania ze środków transportu zbiorowego.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 przypadku awarii podstawionego do wykonania usługi pojazdu, powodującej, że niemożliwe jest uruchomienie pojazdu lub jazda nim naraża jego pasażerów na niebezpieczeństwo lub jest niezgodna z przepisami prawa Wykonawca ma obowiązek niezwłocznie zapewnić inny pojazd o tych samych parametrach i tym samym standardzie, na własny koszt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eastAsia="zh-CN"/>
        </w:rPr>
        <w:t xml:space="preserve">Zamawiający zastrzega, że ewentualne koszty zakwaterowania </w:t>
        <w:br/>
        <w:t>i wyżywienia kierowcy/kierowców pokrywa Wykonawca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, 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bookmarkStart w:id="2" w:name="_Hlk4755283"/>
      <w:bookmarkEnd w:id="2"/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Zamawiający może przed terminem spotkania lub w trakcie zażądać od Wykonawcy do wglądu dokumentów potwierdzających spełnianie powyższych wymagań. </w:t>
      </w:r>
    </w:p>
    <w:p>
      <w:pPr>
        <w:pStyle w:val="Normal"/>
        <w:suppressAutoHyphens w:val="true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</w:r>
      <w:bookmarkStart w:id="3" w:name="_Hlk4755283"/>
      <w:bookmarkStart w:id="4" w:name="_Hlk4755283"/>
      <w:bookmarkEnd w:id="4"/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BAZA NOCLEGOWA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Zapewnienie 6 noclegów wraz ze śniadaniem dla 35 uczestników </w:t>
        <w:br/>
        <w:t xml:space="preserve">w pokojach jedno – i dwuosobowych (min. 9 pokoi jednoosobowych) </w:t>
        <w:br/>
        <w:t xml:space="preserve">w hotelu/pensjonacie/domu wypoczynkowym/domu wczasowym </w:t>
        <w:br/>
        <w:t xml:space="preserve">o standardzie co najmniej trzygwiazdkowym w rozumieniu przepisów rozporządzenia Ministra Gospodarki i Pracy z dna 19 sierpnia 2004 r. </w:t>
        <w:br/>
        <w:t xml:space="preserve">w sprawie obiektów hotelarskich i innych obiektów, w których są świadczone usługi hotelarskie, 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Usługa hotelarska i gastronomiczna świadczona będzie w jednym obiekcie, natomiast usługa animacyjna może odbywać się w ww. obiekcie lub poza nim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yposażenie pokoi: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pojedyncze łóżka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pełny węzeł sanitarny tj. toaleta, prysznic, umywalka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suszarkę do włosów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komplet ręczników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lustro i szafa lub przestrzeń ubraniowa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klimatyzację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bezpłatny dostęp do wi-fi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telewizor.</w:t>
      </w:r>
    </w:p>
    <w:p>
      <w:pPr>
        <w:pStyle w:val="Normal"/>
        <w:suppressAutoHyphens w:val="true"/>
        <w:spacing w:before="0" w:after="200"/>
        <w:ind w:left="1413" w:hanging="705"/>
        <w:contextualSpacing/>
        <w:jc w:val="both"/>
        <w:rPr/>
      </w:pPr>
      <w:r>
        <w:rPr>
          <w:lang w:eastAsia="zh-CN"/>
        </w:rPr>
        <w:t xml:space="preserve">- </w:t>
        <w:tab/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Obiekt, w którym będzie realizowana usługa, musi spełniać wymogi dotyczące dostosowania do potrzeb osób niepełnosprawnych (w tym dla osób </w:t>
        <w:br/>
        <w:t>z dysfunkcjami narządów ruchu), np. winda, podjazd, miejsca parkingowe,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lang w:eastAsia="zh-CN"/>
        </w:rPr>
      </w:pPr>
      <w:r>
        <w:rPr>
          <w:lang w:eastAsia="zh-CN"/>
        </w:rPr>
        <w:t xml:space="preserve">- </w:t>
        <w:tab/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Zamawiający nie pokrywa kosztów rozmów telefonicznych wykonywanych </w:t>
      </w:r>
    </w:p>
    <w:p>
      <w:pPr>
        <w:pStyle w:val="Normal"/>
        <w:suppressAutoHyphens w:val="true"/>
        <w:spacing w:before="0" w:after="200"/>
        <w:ind w:left="1440" w:hanging="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 pokoi hotelowych przez osoby zakwaterowane oraz innych kosztów np. udostępnianie w pokojach płatnej telewizji lub mini-baru. Koszty te stanowią wydatki indywidualne uczestników spotkania i należy je rozliczać bezpośrednio z poszczególnymi osobami,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SALA SZKOLENIOWA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Wykonawca przy realizacji tego zadania zobowiązuje się do zapewnienia dwóch sal szkoleniowych (w zależności od potrzeb i podziału na grupy):  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posiadających wyposażenie – krzesła, stoliki, ekran, projektor multimedialny, laptop, flipchart + blok papierowy, flamastry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posiadających powierzchnię gwarantującą optymalne warunki prowadzenia zajęć dla grupy 18 osobowej,  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posiadających miejsce na umieszczenie serwisu kawowego dla uczestników szkolenia, 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spełniających wszystkie wymagania bezpieczeństwa i higieny pracy stawiane pomieszczeniom, w których będą prowadzone zajęcia dla wskazanej liczby osób, w tym dostęp do toalety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 dostępem dla osób z niepełnosprawnością, tj. w szczególności nie posiadających barier architektonicznych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apewniających dostęp do źródeł prądu oraz posiadających ogrzewanie oraz klimatyzację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apewniających odpowiednie oświetlenie: dostęp światła dziennego oraz całodobowe oświetlenie umożliwiające swobodne i bezpieczne dla wzroku czytanie,</w:t>
      </w:r>
    </w:p>
    <w:p>
      <w:pPr>
        <w:pStyle w:val="Normal"/>
        <w:suppressAutoHyphens w:val="true"/>
        <w:spacing w:before="0" w:after="200"/>
        <w:ind w:left="1276" w:hanging="283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- W zależności od potrzeb i możliwości Zamawiający dopuszcza możliwość by zajęcia odbywały się na powietrzu lub poza miejscem zakwaterowania.</w:t>
      </w:r>
    </w:p>
    <w:p>
      <w:pPr>
        <w:pStyle w:val="Normal"/>
        <w:suppressAutoHyphens w:val="true"/>
        <w:spacing w:before="0" w:after="200"/>
        <w:ind w:left="216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WYŻYWIENIE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Wykonawca zapewni wyżywienie dla wszystkich uczestników turnusu: 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śniadanie – od 2 do 7 dnia turnusu (łącznie 6 śniadań)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 – w formie stołu szwedzkiego </w:t>
      </w:r>
      <w:r>
        <w:rPr>
          <w:rFonts w:cs="Times New Roman" w:ascii="Times New Roman" w:hAnsi="Times New Roman"/>
          <w:bCs/>
          <w:i w:val="false"/>
          <w:sz w:val="24"/>
          <w:szCs w:val="24"/>
          <w:lang w:eastAsia="zh-CN"/>
        </w:rPr>
        <w:t>w tym co najmniej, w przeliczeniu na jedną osobę: pieczywo różnorodne 150g., parówki 30g., jajecznica, wędliny różne 80g., sery żółte 50g., nabiał 50 g., masło 30g., dżemy 40g., warzywa świeże, soki, woda mineralna, kawa, herbata z dodatkami (mleko, cukier, cytryna)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, 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 xml:space="preserve">całodzienny serwis kawowy </w:t>
      </w:r>
      <w:bookmarkStart w:id="5" w:name="_Hlk530125126"/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x 7 dni turnusu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 </w:t>
      </w:r>
      <w:bookmarkEnd w:id="5"/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- składający się </w:t>
        <w:br/>
        <w:t xml:space="preserve">z ciasta porcjowanego (minimum trzy rodzaje, min. 100 g/os. każdego rodzaju) oraz owoców (min. 3 rodzaje), kawy, herbaty (czarna, zielona, owocowa), mleka do kawy, cytryny do herbaty pokrojonej w plastry, cukru, wody gazowanej i niegazowanej, soku, 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 xml:space="preserve">obiad x 7 dni turnusu 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– powinien mieć formę obiadu serwowanego </w:t>
        <w:br/>
        <w:t xml:space="preserve">i składać się z dwóch ciepłych dań - pierwsze danie w postaci zupy (np. rosół, pomidorowa, barszcz lub zupa krem minimum 250 ml/osoba), drugie danie: do wyboru: kasze, ryż, ziemniaki, makarony 200 g/osoba, mięso wieprzowe, drobiowe lub sztuka mięsa – 100-150 gram/osoba z sosem lub bez, ryba 120 g/osoba, jarzyny gotowane – 100 g/osoba, surówki, napój (kompot, sok owocowy) kawa, herbata, cukier, cytryna, woda gazowana i niegazowana oraz deser (np. lody, koktajle owocowe, galaretka, ciasto), 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eastAsia="zh-CN"/>
        </w:rPr>
        <w:t>kolacja x 6 dni turnusu (od 1 do 6 dnia - łącznie 6 kolacji)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 xml:space="preserve"> - </w:t>
      </w:r>
      <w:r>
        <w:rPr>
          <w:rFonts w:cs="Times New Roman" w:ascii="Times New Roman" w:hAnsi="Times New Roman"/>
          <w:bCs/>
          <w:i w:val="false"/>
          <w:sz w:val="24"/>
          <w:szCs w:val="24"/>
          <w:lang w:eastAsia="zh-CN"/>
        </w:rPr>
        <w:t>w formie szwedzkiego stołu, w tym co najmniej, w przeliczeniu na jedną osobę: przystawki różne minimum 5 rodzajów – 150g., danie główne w formie gorącego posiłku – 250g., pieczywo 100g., masło 20g., wędliny różne 50g., sery różne 30g., nabiał 50 g., świeże warzywa i owoce – 100g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,</w:t>
      </w:r>
    </w:p>
    <w:p>
      <w:pPr>
        <w:pStyle w:val="Normal"/>
        <w:suppressAutoHyphens w:val="true"/>
        <w:spacing w:before="0" w:after="200"/>
        <w:ind w:left="1428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Uczestnicy muszą mieć możliwość wyboru dania wegetariańskiego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Zamawiający wymaga, aby posiłki były serwowane w miejscach do tego przystosowanych zgodnie z obowiązującymi przepisami prawa i w warunkach umożliwiających nieskrępowaną konsumpcję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ykonawca musi zapewnić miejsce i wydanie posiłków jednocześnie dla wszystkich uczestników i zapewnić wykwalifikowaną obsługę kelnerską pozwalającą na szybkie i sprawne wydawanie posiłków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Serwis kawowy dostępny w sali szkoleniowej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Serwis do posiłków szklany, ceramiczny, sztućce metalowe (nie dopuszcza się użytku naczyń i sztućców jednorazowych, plastikowych), serwetki, obrusy na stołach, stosowanie podgrzewaczy, itp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eastAsia="zh-CN"/>
        </w:rPr>
        <w:t>OPIEKUN TURNUSU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Wykonawca zapewni w trakcie realizacji usługi obecność opiekuna turnusu, który będzie odpowiedzialny za: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kontakty z Zamawiającym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sprawowanie opieki nad uczestnikami turnusu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nadzór nad organizacją turnusu i realizacją programu merytorycznego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organizację posiłków na miejscu spotkania i przyjmowanie reklamacji w tym zakresie od uczestników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organizację miejsc noclegowych na miejscu i przyjmowanie reklamacji w tym zakresie od uczestników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zgromadzenie dokumentacji wymaganej w projekcie tj. listy obecności, karty i inne dokumenty zgodne ze wskazówkami Zamawiającego, sporządzenie raportu z przebiegu turnusu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organizację wyjazdu do szpitala / przychodni – w razie potrzeby.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b/>
          <w:b/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Zamawiający dopuszcza możliwość wykonywania zadań osoby opiekuna turnusu i trenera/animatora przez jedną osobę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 xml:space="preserve">Zamawiający zastrzega, że koszty zakwaterowania, wyżywienia </w:t>
        <w:br/>
        <w:t>i transportu opiekuna turnusu pokrywa Wykonawca</w:t>
      </w: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lang w:eastAsia="zh-CN"/>
        </w:rPr>
      </w:pPr>
      <w:bookmarkStart w:id="6" w:name="_Hlk29284989"/>
      <w:bookmarkEnd w:id="6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  <w:lang w:eastAsia="zh-CN"/>
        </w:rPr>
        <w:t>Pozostałe informacje dotyczące przedmiotu zamówienia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 xml:space="preserve">Ilość uczestników turnusu ma charakter szacunkowy i informacyjny. Zamawiający zastrzega sobie prawo do zmniejszenia ilości osób przy zachowaniu stawek cenowych wskazanych w formularzu ofertowym. W takim przypadku Wykonawca może żądać wyłącznie wynagrodzenia należnego z tytułu wykonania części umowy, bez naliczania jakichkolwiek kar. Trudno jest Zamawiającemu określić w % jak mniejsza to może być ilość. Wielkość zamówienia uzależniona jest od liczby uczestników turnusu </w:t>
        <w:br/>
        <w:t>i korzystających z wyżywienia, noclegów, kolacji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eastAsia="zh-CN"/>
        </w:rPr>
        <w:t xml:space="preserve">Kwota do wypłaty zostanie ostatecznie ustalona na podstawie rozliczenia według ostatecznej (faktycznej) liczby osób, która brała udział w turnusie (korzystała </w:t>
        <w:br/>
        <w:t xml:space="preserve">z wyżywienia, noclegów i kolacji) – w oparciu o stawki jednostkowe wskazane </w:t>
        <w:br/>
        <w:t>w formularzu ofertowym.</w:t>
      </w:r>
    </w:p>
    <w:p>
      <w:pPr>
        <w:pStyle w:val="Normal"/>
        <w:tabs>
          <w:tab w:val="clear" w:pos="708"/>
          <w:tab w:val="left" w:pos="2580" w:leader="none"/>
        </w:tabs>
        <w:spacing w:before="0" w:after="200"/>
        <w:rPr>
          <w:lang w:eastAsia="zh-CN"/>
        </w:rPr>
      </w:pPr>
      <w:r>
        <w:rPr>
          <w:lang w:eastAsia="zh-CN"/>
        </w:rPr>
      </w:r>
      <w:bookmarkStart w:id="7" w:name="_Hlk29284989"/>
      <w:bookmarkStart w:id="8" w:name="_Hlk29284989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624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2595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259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47090" cy="6026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3390" cy="55181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8795" cy="539750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50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07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1:00Z</dcterms:created>
  <dc:creator>bekiera</dc:creator>
  <dc:description/>
  <cp:keywords/>
  <dc:language>en-US</dc:language>
  <cp:lastModifiedBy>Anna Bekier</cp:lastModifiedBy>
  <dcterms:modified xsi:type="dcterms:W3CDTF">2020-02-17T11:48:00Z</dcterms:modified>
  <cp:revision>23</cp:revision>
  <dc:subject/>
  <dc:title/>
</cp:coreProperties>
</file>